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75575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550330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